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Р Е Ш Е Н И Е</w:t>
      </w:r>
    </w:p>
    <w:p>
      <w:pPr>
        <w:pStyle w:val="Normal"/>
        <w:ind w:firstLine="426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ascii="Arial" w:hAnsi="Arial" w:eastAsia="Calibri" w:cs="Arial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от __</w:t>
      </w:r>
      <w:r>
        <w:rPr>
          <w:rFonts w:eastAsia="Calibri" w:cs="Arial" w:ascii="Arial" w:hAnsi="Arial"/>
          <w:sz w:val="28"/>
          <w:szCs w:val="28"/>
          <w:u w:val="single"/>
        </w:rPr>
        <w:t>27 августа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____  2020 г.        </w:t>
      </w:r>
      <w:r>
        <w:rPr>
          <w:rFonts w:eastAsia="Calibri" w:cs="Arial" w:ascii="Arial" w:hAnsi="Arial"/>
          <w:sz w:val="28"/>
          <w:szCs w:val="28"/>
        </w:rPr>
        <w:t xml:space="preserve">              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 xml:space="preserve">        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                         №  </w:t>
      </w:r>
      <w:r>
        <w:rPr>
          <w:rFonts w:eastAsia="Calibri" w:cs="Arial" w:ascii="Arial" w:hAnsi="Arial"/>
          <w:sz w:val="28"/>
          <w:szCs w:val="28"/>
          <w:u w:val="single"/>
        </w:rPr>
        <w:t>63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┌</w: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┐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color w:val="FFFFFF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Талдом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ородского округа з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отчет об исполнении бюджета Талдомского городского округа (далее – бюджет городского округа) за 2019 год по доходам в сумме         2690009,532 тыс. руб., по расходам в сумме 2724036,767 тыс. руб.  с превышением расходов над доходами (дефицит бюджета городского округа) в сумме      34027,235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2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й объем средств, направляемых на исполнение публичных нормативных обязательств, за 2019 год составил в сумме           32719,68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3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й объем муниципального долга Талдомского городского округа на 1 января 2020 года составил 23800000,00 руб.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по бюджетным кредитам, полученным администрацией Талдомского городского округа от имени Талдомского городского округа – 18000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ым гарантиям, предоставленным администрацией Талдомского городского округа от имени Талдомского городского округа –    5800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4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е расходы бюджета городского округа за        2019 год по средствам из резервного фонда администрации Талдомского городского округа составили 1240,0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доходов в бюджет городского округа за 2019 год  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городского округа за 2019 год по целевым статьям (муниципальным программам Талдомского городского округа и внепрограммным направлениям деятельности), группам и подгруппам, видов расходов классификации рас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городского округа по ведомственной структуре расходов бюджета городского округа за 2019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городского округа за 2019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, видов расходов классификации расходов бюджетов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городского округа за 2019 год по расходам за счет средств субвенций, перечисляемых из бюджета Московской области,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исполнение бюджета городского округа за 2019 год по расходам за счет средств субсидий, перечисляемых из бюджета Московской области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бюджета городского округа за 2019 год по расходам за счет средств иных межбюджетных трансфертов,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vanish/>
          <w:sz w:val="26"/>
          <w:szCs w:val="26"/>
        </w:rPr>
        <w:t>ешению;Ре</w:t>
      </w:r>
    </w:p>
    <w:p>
      <w:pPr>
        <w:pStyle w:val="Normal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городского округа за 2019 год согласно приложению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ыполнение программы муниципальных внутренних заимствований Талдомского городского округа за 2019 год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ыполнение программы муниципальных гарантий Талдомского городского округа за 2019 год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6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править настоящее Решение временно исполняющему полномочия главы Талдомского городского округа Ю.В. Крупенину для подпис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лдомского городского округа                                                              М.И. Аник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Талдомского городского округа                                                   Ю.В. Крупе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07:00Z</dcterms:created>
  <dc:creator>Рыжкова</dc:creator>
  <dc:description/>
  <cp:keywords/>
  <dc:language>en-US</dc:language>
  <cp:lastModifiedBy>1</cp:lastModifiedBy>
  <cp:lastPrinted>2020-08-28T09:01:00Z</cp:lastPrinted>
  <dcterms:modified xsi:type="dcterms:W3CDTF">2020-09-04T08:26:00Z</dcterms:modified>
  <cp:revision>6</cp:revision>
  <dc:subject/>
  <dc:title>«Об исполнении бюджета</dc:title>
</cp:coreProperties>
</file>